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0"/>
          <w:szCs w:val="50"/>
        </w:rPr>
      </w:pPr>
      <w:r>
        <w:rPr>
          <w:rFonts w:cs="Comic Sans MS" w:ascii="Comic Sans MS" w:hAnsi="Comic Sans MS"/>
          <w:b/>
          <w:sz w:val="50"/>
          <w:szCs w:val="50"/>
        </w:rPr>
        <w:t>Year 6 Camp- 2009</w:t>
      </w:r>
    </w:p>
    <w:p>
      <w:pPr>
        <w:pStyle w:val="Normal"/>
        <w:jc w:val="center"/>
        <w:rPr>
          <w:rFonts w:ascii="Kristen ITC" w:hAnsi="Kristen ITC" w:cs="Kristen ITC"/>
          <w:b/>
          <w:b/>
          <w:sz w:val="42"/>
          <w:szCs w:val="42"/>
        </w:rPr>
      </w:pPr>
      <w:r>
        <w:rPr>
          <w:rFonts w:cs="Kristen ITC" w:ascii="Kristen ITC" w:hAnsi="Kristen ITC"/>
          <w:b/>
          <w:sz w:val="42"/>
          <w:szCs w:val="42"/>
        </w:rPr>
      </w:r>
    </w:p>
    <w:p>
      <w:pPr>
        <w:pStyle w:val="Normal"/>
        <w:jc w:val="center"/>
        <w:rPr/>
      </w:pPr>
      <w:r>
        <w:rPr>
          <w:rFonts w:cs="Kristen ITC" w:ascii="Kristen ITC" w:hAnsi="Kristen ITC"/>
          <w:b/>
          <w:sz w:val="42"/>
          <w:szCs w:val="42"/>
        </w:rPr>
        <w:t>Sarah Body 5/6 H</w:t>
      </w:r>
    </w:p>
    <w:p>
      <w:pPr>
        <w:pStyle w:val="Normal"/>
        <w:jc w:val="center"/>
        <w:rPr>
          <w:rFonts w:ascii="Kristen ITC" w:hAnsi="Kristen ITC" w:cs="Kristen ITC"/>
          <w:b/>
          <w:b/>
          <w:sz w:val="38"/>
          <w:szCs w:val="38"/>
        </w:rPr>
      </w:pPr>
      <w:r>
        <w:rPr>
          <w:rFonts w:cs="Kristen ITC" w:ascii="Kristen ITC" w:hAnsi="Kristen ITC"/>
          <w:b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8"/>
          <w:szCs w:val="38"/>
        </w:rPr>
      </w:pPr>
      <w:r>
        <w:rPr>
          <w:rFonts w:cs="Comic Sans MS" w:ascii="Comic Sans MS" w:hAnsi="Comic Sans MS"/>
          <w:b/>
          <w:sz w:val="38"/>
          <w:szCs w:val="38"/>
        </w:rPr>
        <w:t>Saoirse and I were standing at the top of a 18 metre Flying Fox. We were at Ace Hi Ranch for camp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8"/>
          <w:szCs w:val="38"/>
        </w:rPr>
      </w:pPr>
      <w:r>
        <w:rPr>
          <w:rFonts w:cs="Comic Sans MS" w:ascii="Comic Sans MS" w:hAnsi="Comic Sans MS"/>
          <w:b/>
          <w:sz w:val="38"/>
          <w:szCs w:val="38"/>
        </w:rPr>
        <w:t xml:space="preserve">The horse-riders below had stopped for us, Saoirse was worrying. The lady was telling me how I’m going to go be myself. I said “ No, I’m only going if Saoirse goes too.”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8"/>
          <w:szCs w:val="38"/>
        </w:rPr>
        <w:t>Meanwhile, I suddenly hear Saoirse yell “GO!” and her feet came off the platform. I followed and before I knew it we were going down the flying fox together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8"/>
          <w:szCs w:val="38"/>
        </w:rPr>
        <w:t>Afterwards, Saoirse and I were talking and we were saying how much fun it was and how much we would have regretted it, if we didn’t have a go.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14325</wp:posOffset>
            </wp:positionV>
            <wp:extent cx="1190625" cy="1819275"/>
            <wp:effectExtent l="0" t="0" r="0" b="0"/>
            <wp:wrapTight wrapText="bothSides">
              <wp:wrapPolygon edited="0">
                <wp:start x="6905" y="109"/>
                <wp:lineTo x="5868" y="448"/>
                <wp:lineTo x="4662" y="1353"/>
                <wp:lineTo x="4662" y="1920"/>
                <wp:lineTo x="3454" y="3388"/>
                <wp:lineTo x="3454" y="3727"/>
                <wp:lineTo x="4662" y="3727"/>
                <wp:lineTo x="3278" y="4294"/>
                <wp:lineTo x="857" y="5538"/>
                <wp:lineTo x="-2" y="9722"/>
                <wp:lineTo x="-2" y="10966"/>
                <wp:lineTo x="1034" y="12774"/>
                <wp:lineTo x="516" y="20352"/>
                <wp:lineTo x="1552" y="21482"/>
                <wp:lineTo x="1894" y="21482"/>
                <wp:lineTo x="19867" y="21482"/>
                <wp:lineTo x="20215" y="21482"/>
                <wp:lineTo x="21422" y="20352"/>
                <wp:lineTo x="21600" y="17412"/>
                <wp:lineTo x="21422" y="16958"/>
                <wp:lineTo x="18660" y="14584"/>
                <wp:lineTo x="18483" y="12774"/>
                <wp:lineTo x="16929" y="10966"/>
                <wp:lineTo x="17624" y="10966"/>
                <wp:lineTo x="18142" y="9947"/>
                <wp:lineTo x="17794" y="9156"/>
                <wp:lineTo x="18831" y="7350"/>
                <wp:lineTo x="20038" y="7234"/>
                <wp:lineTo x="20386" y="6444"/>
                <wp:lineTo x="19867" y="5538"/>
                <wp:lineTo x="21080" y="5086"/>
                <wp:lineTo x="20386" y="4860"/>
                <wp:lineTo x="10709" y="3727"/>
                <wp:lineTo x="12605" y="1692"/>
                <wp:lineTo x="10539" y="676"/>
                <wp:lineTo x="8807" y="109"/>
                <wp:lineTo x="6905" y="1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862965</wp:posOffset>
                </wp:positionV>
                <wp:extent cx="5257165" cy="30854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7880"/>
                            <a:ext cx="913680" cy="685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36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840" y="1027440"/>
                            <a:ext cx="5702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7139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713960"/>
                            <a:ext cx="3042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12960"/>
                            <a:ext cx="571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67.95pt;width:413.95pt;height:242.95pt" coordorigin="-1260,1359" coordsize="8279,4859">
                <v:rect id="shape_0" stroked="f" o:allowincell="f" style="position:absolute;left:-1260;top:1359;width:8278;height:48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-900;top:1718;width:1438;height:1078;mso-wrap-style:none;v-text-anchor:middle" type="_x0000_t96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180,2798" to="-180,40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079,2977" to="-182,351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-720,4058" to="-182,51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180,4058" to="298,5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180,2797" to="719,35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omic Sans MS" w:ascii="Comic Sans MS" w:hAnsi="Comic Sans MS"/>
          <w:b/>
          <w:sz w:val="38"/>
          <w:szCs w:val="38"/>
        </w:rPr>
        <w:t>In the end the flying fox was Saoirse and my 2</w:t>
      </w:r>
      <w:r>
        <w:rPr>
          <w:rFonts w:cs="Comic Sans MS" w:ascii="Comic Sans MS" w:hAnsi="Comic Sans MS"/>
          <w:b/>
          <w:sz w:val="38"/>
          <w:szCs w:val="38"/>
          <w:vertAlign w:val="superscript"/>
        </w:rPr>
        <w:t>nd</w:t>
      </w:r>
      <w:r>
        <w:rPr>
          <w:rFonts w:cs="Comic Sans MS" w:ascii="Comic Sans MS" w:hAnsi="Comic Sans MS"/>
          <w:b/>
          <w:sz w:val="38"/>
          <w:szCs w:val="38"/>
        </w:rPr>
        <w:t xml:space="preserve"> favourite activity on the whole camp. (1</w:t>
      </w:r>
      <w:r>
        <w:rPr>
          <w:rFonts w:cs="Comic Sans MS" w:ascii="Comic Sans MS" w:hAnsi="Comic Sans MS"/>
          <w:b/>
          <w:sz w:val="38"/>
          <w:szCs w:val="38"/>
          <w:vertAlign w:val="superscript"/>
        </w:rPr>
        <w:t>st</w:t>
      </w:r>
      <w:r>
        <w:rPr>
          <w:rFonts w:cs="Comic Sans MS" w:ascii="Comic Sans MS" w:hAnsi="Comic Sans MS"/>
          <w:b/>
          <w:sz w:val="38"/>
          <w:szCs w:val="38"/>
        </w:rPr>
        <w:t xml:space="preserve"> was Horse-riding.)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2:13:00Z</dcterms:created>
  <dc:creator>Admin</dc:creator>
  <dc:description/>
  <cp:keywords/>
  <dc:language>en-US</dc:language>
  <cp:lastModifiedBy>Admin</cp:lastModifiedBy>
  <dcterms:modified xsi:type="dcterms:W3CDTF">2009-03-10T00:59:00Z</dcterms:modified>
  <cp:revision>5</cp:revision>
  <dc:subject/>
  <dc:title>Year 6 Camp- 2009</dc:title>
</cp:coreProperties>
</file>